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  <w:color w:val="1B0795"/>
          <w:sz w:val="40"/>
          <w:szCs w:val="20"/>
        </w:rPr>
      </w:pPr>
      <w:r>
        <w:rPr>
          <w:smallCaps/>
          <w:shadow/>
          <w:color w:val="1B0795"/>
          <w:sz w:val="40"/>
          <w:szCs w:val="20"/>
        </w:rPr>
        <w:t>MODULO DI VERIFICA DI APPRENDIMENTO</w:t>
      </w:r>
    </w:p>
    <w:p>
      <w:pPr>
        <w:pStyle w:val="Normal"/>
        <w:jc w:val="both"/>
        <w:rPr>
          <w:smallCaps/>
          <w:shadow/>
          <w:color w:val="1B0795"/>
          <w:sz w:val="40"/>
          <w:szCs w:val="20"/>
        </w:rPr>
      </w:pPr>
      <w:r>
        <w:rPr>
          <w:smallCaps/>
          <w:shadow/>
          <w:color w:val="1B0795"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Il D.lgs. 231/01 introduce nell’ordinamento italiano la responsabilità amministrativa delle persone giuridiche per i fatti di reato commessi dalle persone fisiche:</w:t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/>
        <w:tab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284" w:hanging="0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ffinché accanto alla persona fisica risponda anche la società è necessario che il reato sia stato commesso nell’interesse o a vantaggio della società stessa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per i quali può rispondere anche la società sono tutti quelli previsti dall’ordinamento italian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bCs/>
        </w:rPr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RPCT in funzione di destinatario delle segnalazioni whistleblowing non ha l’obbligo di mantenere la riservatezza dell’identità del segnalante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rilevabili di violazione del Modello di Organizzazione per quanto a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jc w:val="both"/>
        <w:rPr>
          <w:rStyle w:val="Emphasis"/>
          <w:b w:val="false"/>
          <w:b w:val="false"/>
          <w:smallCaps/>
          <w:shadow/>
        </w:rPr>
      </w:pPr>
      <w:r>
        <w:rPr/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1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D.lgs. 231/01 può essere modificato con atti normativi successivi con i quali vengono introdotti nuovi fatti di reato sensibili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284" w:hanging="0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non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consulenti della società non sono contrattualmente soggetti al sistema disciplinare contenuto nel modello di organizzazion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Alcuni reati in materia di industria e commercio sono divenuti reati sensibili ex D.lgs. 231/01: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in violazione del Modello di Organizzazione per quanto di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jc w:val="both"/>
        <w:rPr>
          <w:rStyle w:val="Emphasis"/>
          <w:b w:val="false"/>
          <w:b w:val="fals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hadow/>
          <w:sz w:val="40"/>
          <w:szCs w:val="20"/>
        </w:rPr>
      </w:pPr>
      <w:r>
        <w:br w:type="page"/>
      </w: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2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655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 caso di responsabilità dell’ente allo stesso sono applicabili anche sanzioni interdittiv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ambientali non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a corruzione per l’esercizio della funzione non è reato sensibile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rilevabili di violazione del Modello di Organizzazione per quanto a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firstLine="708"/>
        <w:rPr>
          <w:rStyle w:val="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3</w:t>
      </w:r>
    </w:p>
    <w:p>
      <w:pPr>
        <w:pStyle w:val="Normal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655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rFonts w:cs="Times New Roman"/>
                <w:b/>
                <w:bCs/>
                <w:smallCaps/>
                <w:shadow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center"/>
        <w:rPr>
          <w:smallCaps/>
          <w:shadow/>
          <w:sz w:val="22"/>
          <w:szCs w:val="22"/>
        </w:rPr>
      </w:pPr>
      <w:r>
        <w:rPr>
          <w:smallCaps/>
          <w:shadow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 xml:space="preserve">I dipendenti hanno l’obbligo di segnalare le eventuali condotte in violazione del Modello di Organizzazione di cui sono a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>Il D.lgs. 231/01 introduce nell’ordinamento italiano la responsabilità amministrativa delle persone giuridiche per i fatti di reato commessi dalle persone fisich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ha potere sanzionatorio nei confronti dei dipendent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>Il RPCT in funzione di destinatario delle segnalazioni whistleblowing non ha l’obbligo di mantenere la riservatezza dell’identità del segnalant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non sono reati sensibili ex D.lgs. 231/01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360" w:hanging="0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4</w:t>
      </w:r>
    </w:p>
    <w:p>
      <w:pPr>
        <w:pStyle w:val="Normal"/>
        <w:jc w:val="center"/>
        <w:rPr>
          <w:smallCaps/>
          <w:shadow/>
          <w:sz w:val="16"/>
          <w:szCs w:val="16"/>
        </w:rPr>
      </w:pPr>
      <w:r>
        <w:rPr>
          <w:smallCaps/>
          <w:shadow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>
          <w:bCs/>
        </w:rPr>
      </w:pPr>
      <w:r>
        <w:rPr>
          <w:bCs/>
        </w:rPr>
        <w:t>Il D.lgs. 231/01 può essere modificato con atti normativi successivi con i quali vengono introdotti nuovi fatti di reato sensibili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ind w:left="720" w:hanging="0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>
          <w:bCs/>
        </w:rPr>
      </w:pPr>
      <w:r>
        <w:rPr>
          <w:bCs/>
        </w:rPr>
        <w:t>I reati di lesioni colpose ed omicidio colposo conseguenti all’omesso rispetto della normativa antinfortunistica sono reati sensibili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/>
        <w:t>L’Organismo di Vigilanza non ha potere sanzionatorio nei confronti dei dipendenti</w:t>
      </w:r>
      <w:r>
        <w:rPr>
          <w:bCs/>
        </w:rPr>
        <w:t>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Modello di Organizzazione ha la funzione di prevenire la commissione dei fatti di reato sensibili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reato di intermediazione illecita e sfruttamento del lavoro non è reato sensibile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spacing w:before="240" w:after="120"/>
        <w:ind w:left="357" w:hanging="0"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RPCT in funzione di destinatario delle segnalazioni whistleblowing non ha l’obbligo di mantenere la riservatezza dell’identità del segnalante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240" w:after="120"/>
        <w:ind w:left="357" w:hanging="357"/>
        <w:jc w:val="both"/>
        <w:rPr/>
      </w:pPr>
      <w:r>
        <w:rPr>
          <w:bCs/>
        </w:rPr>
        <w:t>I dipendenti hanno l’obbligo di segnalare le eventuali condotte in violazione del Modello di Organizzazione per quanto di loro conoscenza tramite il canale whistleblowing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ind w:left="720" w:hanging="0"/>
        <w:jc w:val="both"/>
        <w:rPr>
          <w:rStyle w:val="Emphasis"/>
          <w:b w:val="false"/>
          <w:b w:val="fals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  <w:r>
        <w:br w:type="page"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bookmarkStart w:id="0" w:name="_Hlk29567075"/>
      <w:bookmarkEnd w:id="0"/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5</w:t>
      </w:r>
    </w:p>
    <w:p>
      <w:pPr>
        <w:pStyle w:val="Normal"/>
        <w:jc w:val="center"/>
        <w:rPr>
          <w:smallCaps/>
          <w:shadow/>
          <w:sz w:val="16"/>
          <w:szCs w:val="4"/>
        </w:rPr>
      </w:pPr>
      <w:r>
        <w:rPr>
          <w:smallCaps/>
          <w:shadow/>
          <w:sz w:val="16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29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>
          <w:bCs/>
        </w:rPr>
      </w:pPr>
      <w:r>
        <w:rPr>
          <w:bCs/>
        </w:rPr>
        <w:t>La responsabilità ‘amministrativa’ dell’Ente si sostituisce alla responsabilità penale della persona fisic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’Ente risponde per i reati commessi dai dipendenti nel suo interesse o a suo vantaggio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/>
        <w:t>L’Ente non è responsabile per i reati commessi dagli apicali se prova che questi hanno commesso il reato eludendo fraudolentemente il MOG231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/>
        <w:t>I reati per i quali l’Ente può rispondere sono solo quelli previsti dal codice penal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>
          <w:bCs/>
        </w:rPr>
      </w:pPr>
      <w:r>
        <w:rPr>
          <w:bCs/>
        </w:rPr>
        <w:t>Il MOG231 deve essere aggiornato solo nel caso in cui venga aggiornato il catalogo dei reati presuppos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>
          <w:bCs/>
        </w:rPr>
      </w:pPr>
      <w:r>
        <w:rPr>
          <w:bCs/>
        </w:rPr>
        <w:t>L’OdV è gerarchicamente sottoposto all’organo amministrativ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a violazione di un obbligo di segnalazione da parte di un dipendente costituisce essa stessa violazione del MOG231, sanzionabile ai sensi del CCNL di categori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z w:val="40"/>
          <w:szCs w:val="20"/>
        </w:rPr>
      </w:pPr>
      <w:r>
        <w:rPr>
          <w:smallCaps/>
          <w:sz w:val="40"/>
          <w:szCs w:val="20"/>
        </w:rPr>
      </w:r>
      <w:bookmarkStart w:id="1" w:name="_Hlk29567075"/>
      <w:bookmarkStart w:id="2" w:name="_Hlk29567075"/>
      <w:bookmarkEnd w:id="2"/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6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29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a responsabilità ‘amministrativa’ dell’Ente si aggiunge alla responsabilità penale della persona fisica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’Ente risponde per i reati commessi dai dipendenti nel loro esclusivo interess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’Ente può rispondere per i reati commessi dai consulenti che agiscono per conto della Società nel suo interesse e/o vantaggio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Paragrafoelenco"/>
        <w:numPr>
          <w:ilvl w:val="0"/>
          <w:numId w:val="7"/>
        </w:numPr>
        <w:rPr/>
      </w:pPr>
      <w:r>
        <w:rPr/>
        <w:t>I reati per i quali l’Ente può rispondere sono solo quelli previsti dal codice penal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Il MOG231 deve essere aggiornato nel caso in cui intervengano modifiche impattanti sulla struttura aziendale (es. conferimento di procure/deleghe, nomina nuovi consiglieri, etc.)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rPr/>
      </w:pPr>
      <w:r>
        <w:rPr/>
        <w:t>L’OdV è autonomo e indipendente dal Datore di Lavor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Tutti i Destinatari del Modello sono obbligati a segnalare eventuali violazioni delle procedure di cui al MOG231</w:t>
      </w:r>
      <w:r>
        <w:rPr>
          <w:bCs/>
        </w:rPr>
        <w:t xml:space="preserve"> tramite il canale </w:t>
      </w:r>
      <w:r>
        <w:rPr>
          <w:bCs/>
          <w:i/>
          <w:iCs/>
        </w:rPr>
        <w:t>whistleblow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erifica non super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6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2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75" w:hanging="0"/>
            <w:jc w:val="center"/>
            <w:rPr>
              <w:b/>
              <w:b/>
              <w:shadow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Logo-AS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AS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</w:rPr>
          </w:pPr>
          <w:r>
            <w:rPr>
              <w:b/>
              <w:shadow/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3.12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  <w:t>MODELLO DI ORGANIZZAZIONE E GESTIONE EX D.LGS. 231/01</w:t>
          </w:r>
        </w:p>
      </w:tc>
    </w:tr>
    <w:tr>
      <w:trPr>
        <w:trHeight w:val="319" w:hRule="atLeast"/>
        <w:cantSplit w:val="true"/>
      </w:trPr>
      <w:tc>
        <w:tcPr>
          <w:tcW w:w="32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highlight w:val="yellow"/>
              <w:lang w:val="fr-FR"/>
            </w:rPr>
          </w:pPr>
          <w:r>
            <w:rPr>
              <w:sz w:val="22"/>
              <w:szCs w:val="22"/>
              <w:lang w:val="fr-FR"/>
            </w:rPr>
            <w:t>REV. 20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 xml:space="preserve">Pag.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9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di</w:t>
          </w:r>
          <w:r>
            <w:rPr>
              <w:rStyle w:val="PageNumber"/>
              <w:sz w:val="22"/>
              <w:szCs w:val="22"/>
              <w:lang w:val="fr-FR"/>
            </w:rPr>
            <w:t xml:space="preserve">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9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GENERALE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MODULO 1.2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VERIFICA DI APPRENDIMENTO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 w:val="false"/>
    </w:rPr>
  </w:style>
  <w:style w:type="character" w:styleId="WW8Num28z0">
    <w:name w:val="WW8Num28z0"/>
    <w:qFormat/>
    <w:rPr>
      <w:rFonts w:ascii="Italic" w:hAnsi="Italic" w:cs="Italic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rFonts w:ascii="PosterBodoni BT;Georgia" w:hAnsi="PosterBodoni BT;Georgia" w:cs="PosterBodoni BT;Georgia"/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0:00Z</dcterms:created>
  <dc:creator>.</dc:creator>
  <dc:description/>
  <cp:keywords/>
  <dc:language>en-US</dc:language>
  <cp:lastModifiedBy>BESSONE Daniele</cp:lastModifiedBy>
  <cp:lastPrinted>2018-03-07T16:08:00Z</cp:lastPrinted>
  <dcterms:modified xsi:type="dcterms:W3CDTF">2025-04-29T13:50:00Z</dcterms:modified>
  <cp:revision>3</cp:revision>
  <dc:subject/>
  <dc:title>CODICE ETICO</dc:title>
</cp:coreProperties>
</file>